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>CURRICOLO DI MOTORIA</w:t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290"/>
        <w:gridCol w:w="2693"/>
        <w:gridCol w:w="2551"/>
        <w:gridCol w:w="533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61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i/>
                <w:lang w:val="it-IT"/>
              </w:rPr>
              <w:t>Consapevolezza ed espressione cultural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gli schemi motori di base e utilizzarli correttamente in relazione allo spazio, al tempo, nel rispetto di sé e degli altr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eggiare schemi motori di base in situazioni diver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si attraverso modalità proprie del linguaggio corpore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l proprio corpo e le sensazioni di benessere legate all’attività ludico-moto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 corpo e la sua relazione con lo spazio e il temp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inguaggio del corpo come modalità comunicativo-espress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movi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and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i motori di base (corsa, salti, palleggi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rcizi di equilibrio, percorsi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all’interno delle varie occasioni di gioco e di sport il valore delle regole e l’importanza di rispettarl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rispettare le regole degli sport pratica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gioco, lo sport il fair pla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espressivi su stimolo verbale, musicale, iconico, sonoro, gestu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comunicazione in funzione del messagg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ruo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nzione di responsabilità e ruoli in rapporto alle possibilità di ciascuno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Arial Unicode MS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7:00Z</dcterms:created>
  <dc:creator>Utente</dc:creator>
  <dc:description/>
  <cp:keywords/>
  <dc:language>en-US</dc:language>
  <cp:lastModifiedBy>PAOLA</cp:lastModifiedBy>
  <dcterms:modified xsi:type="dcterms:W3CDTF">2018-05-24T16:00:00Z</dcterms:modified>
  <cp:revision>4</cp:revision>
  <dc:subject/>
  <dc:title/>
</cp:coreProperties>
</file>